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4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ГУЛІЙ Любові Віктор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78 «Про надання компенсації на відновлення пошкодженого об’єкту ГУЛІЙ Любові Вікторівні за заявою № ЗВ-12.07.2024-11775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26:00Z</dcterms:modified>
  <cp:revision>52</cp:revision>
  <dc:subject/>
  <dc:title/>
</cp:coreProperties>
</file>